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Brainstorming Ques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 help you think of top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my “soap box?” What do I believe strongly in and argue about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s there anything that happened recently in the news I felt strongly about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The following are possible topics you may use, or you may think of your own. You may expand one of these into a </w:t>
      </w:r>
      <w:r>
        <w:rPr>
          <w:sz w:val="32"/>
          <w:szCs w:val="32"/>
          <w:u w:val="single"/>
        </w:rPr>
        <w:t>thesis</w:t>
      </w:r>
      <w:r>
        <w:rPr>
          <w:sz w:val="32"/>
          <w:szCs w:val="32"/>
        </w:rPr>
        <w:t xml:space="preserve"> and state an opinion about i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me sex marria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or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olence in TV, Movies and/or video gam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un contro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on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lingual education (is it worth it or no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ting a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meras filming people on public stree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uelty to animals / animal tes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ool dress cod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ctor assisted suicide (euthanasia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x educ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auty contes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apital punishment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firmative action (hiring someone because they are from a minority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ndatory drug testing of employe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ll phones in ca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inking ag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anking childr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t of tuition in universit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ensorship of music lyric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zo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imal tes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urrogate mothers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verpopul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a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ndardised tes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stic surger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port hun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parazz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imum wag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residential television a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ee trade among countries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32:00Z</dcterms:created>
  <dc:creator>Daniel Olsen</dc:creator>
  <dc:description/>
  <cp:keywords/>
  <dc:language>en-US</dc:language>
  <cp:lastModifiedBy>Dan Olsen</cp:lastModifiedBy>
  <dcterms:modified xsi:type="dcterms:W3CDTF">2012-01-10T18:02:00Z</dcterms:modified>
  <cp:revision>5</cp:revision>
  <dc:subject/>
  <dc:title/>
</cp:coreProperties>
</file>